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4455</wp:posOffset>
            </wp:positionH>
            <wp:positionV relativeFrom="paragraph">
              <wp:posOffset>-1648460</wp:posOffset>
            </wp:positionV>
            <wp:extent cx="1858010" cy="1356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MODEL D’OFERTA ECONÒMICA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</w:tblGrid>
      <w:tr>
        <w:trPr>
          <w:trHeight w:val="44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JECTE DEL CONTRAC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ORT IVA EXCLÒ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ORT IVA INCLÒS</w:t>
            </w:r>
          </w:p>
        </w:tc>
      </w:tr>
      <w:tr>
        <w:trPr>
          <w:trHeight w:val="190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vei de manteniment del robot Farma L224 + Vision, desemblistadora i software amb llicència de SW AMCO ubicats al centre penitenciari Puig de les Basse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2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2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 de l’empresa i signatura de l’apoderat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172085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5:20:00Z</dcterms:created>
  <dc:creator>adm</dc:creator>
  <dc:description/>
  <cp:keywords/>
  <dc:language>en-US</dc:language>
  <cp:lastModifiedBy>Raquel Fornas Pizarro</cp:lastModifiedBy>
  <cp:lastPrinted>2015-09-22T16:29:00Z</cp:lastPrinted>
  <dcterms:modified xsi:type="dcterms:W3CDTF">2025-04-08T08:01:00Z</dcterms:modified>
  <cp:revision>10</cp:revision>
  <dc:subject/>
  <dc:title>Criteris d’adjudicació</dc:title>
</cp:coreProperties>
</file>